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Milk from Mother Mary: Part 4”</w:t>
      </w:r>
    </w:p>
    <w:p>
      <w:pPr>
        <w:pStyle w:val="Normal"/>
        <w:rPr/>
      </w:pPr>
      <w:r>
        <w:rPr/>
      </w:r>
    </w:p>
    <w:p>
      <w:pPr>
        <w:pStyle w:val="Normal"/>
        <w:rPr/>
      </w:pPr>
      <w:r>
        <w:rPr/>
        <w:tab/>
        <w:t>All was dark inside the house. The doors were locked, and all the blinds were shut, giving it a gloom that was in complete opposite to the beautiful Saturday afternoon outside. At first, one could only sense complete silence within the house, but on upon listening closer, you could hear loud moaning that seemed to come from both in the middle and underneath the house at the same time.</w:t>
      </w:r>
    </w:p>
    <w:p>
      <w:pPr>
        <w:pStyle w:val="Normal"/>
        <w:rPr/>
      </w:pPr>
      <w:r>
        <w:rPr/>
        <w:tab/>
        <w:t>The moaning was coming from the basement, and within the dark room was a sight to behold. The source of the sound was a woman in her late thirties, lying naked on her back on a bed. She was red-haired, with freckled skin, but those features paled in comparison to what truly drew the eye: her gigantic breasts! The size of her mammaries was unnatural; they resembled two huge beach balls, each with dark-red areolas that were the size of coasters. The size of her nipples right now were anyone’s guess, for they were obscured by two suction cups, each attached to long hoses than ran across the floor and ended at a milking machine that stood against the wall.</w:t>
      </w:r>
    </w:p>
    <w:p>
      <w:pPr>
        <w:pStyle w:val="Normal"/>
        <w:rPr/>
      </w:pPr>
      <w:r>
        <w:rPr/>
        <w:tab/>
        <w:t>The woman continued to make sounds of ecstasy, for also on the bed were two other occupants. The first one was a nude teenage boy, pumping his swollen cock into the big-titted woman’s wet cunt. The second was a dark-haired teenage girl; she too, was nude, save for the strange, black latex diaper, on the front of which protruded a large dildo. While the woman was being fucked by the boy, the girl was intently licking every inch of her quivering, sweat drenched body. This threesome had apparently been going on for some time now.</w:t>
      </w:r>
    </w:p>
    <w:p>
      <w:pPr>
        <w:pStyle w:val="Normal"/>
        <w:rPr/>
      </w:pPr>
      <w:r>
        <w:rPr/>
        <w:tab/>
        <w:t>“C’mon, Jason,” said the girl. “It’s my turn, now. Hurry up and finish!”</w:t>
      </w:r>
    </w:p>
    <w:p>
      <w:pPr>
        <w:pStyle w:val="Normal"/>
        <w:rPr/>
      </w:pPr>
      <w:r>
        <w:rPr/>
        <w:tab/>
        <w:t>Jason looked over at girl, who had crawled over to the part of the bed where Jason knelt, red-faced and sweating. “I’m almost there, Cindy…oh, my dick hurts,” he grunted. Cindy knelt there and stared at the two. It was understandable for Jason’s dick to hurt, for he had been at this since they both arrived around 8 AM. With a loud yelp, Jason tilted his head back with eyes wide open.</w:t>
      </w:r>
    </w:p>
    <w:p>
      <w:pPr>
        <w:pStyle w:val="Normal"/>
        <w:rPr/>
      </w:pPr>
      <w:r>
        <w:rPr/>
        <w:tab/>
        <w:t>“Oh, Mary,” he said to the big-breasted woman. “I’m…I’m gonna cum!”</w:t>
      </w:r>
    </w:p>
    <w:p>
      <w:pPr>
        <w:pStyle w:val="Normal"/>
        <w:rPr/>
      </w:pPr>
      <w:r>
        <w:rPr/>
        <w:tab/>
        <w:t>Mary was so horny that she could only let out a long moan in acknowledgement; she could barely think, much less speak right now.</w:t>
      </w:r>
    </w:p>
    <w:p>
      <w:pPr>
        <w:pStyle w:val="Normal"/>
        <w:rPr/>
      </w:pPr>
      <w:r>
        <w:rPr/>
        <w:tab/>
        <w:t>“Pull it out, Jason,” commanded Cindy. “Spray it all over her.”</w:t>
      </w:r>
    </w:p>
    <w:p>
      <w:pPr>
        <w:pStyle w:val="Normal"/>
        <w:rPr/>
      </w:pPr>
      <w:r>
        <w:rPr/>
        <w:tab/>
        <w:t>Jason pulled out his man-rod out of Mary’s sopping, wet hole, stood over her body, and furiously began to jack himself off. Cindy smiled as she watched Jason scream and empty his load all over Mary’s hot body, covering her lower body and her mammoth breasts covered in a rain of white, hot cum. When at last he was done, he collapsed on the bed, breathing heavily. As soon as Jason had fallen, Mary’s pussy emptied itself all over bed. At the same time, Mary’s gigantic teats gave up a massive load into the machine and began slowly shrinking down to about J-cup, which had since become her normal bust size.</w:t>
      </w:r>
    </w:p>
    <w:p>
      <w:pPr>
        <w:pStyle w:val="Normal"/>
        <w:rPr/>
      </w:pPr>
      <w:r>
        <w:rPr/>
        <w:tab/>
        <w:t xml:space="preserve">“Good one, sexy,” Cindy said as she knelt down to kiss Jason on both his cheek and his sore pecker. </w:t>
      </w:r>
    </w:p>
    <w:p>
      <w:pPr>
        <w:pStyle w:val="Normal"/>
        <w:ind w:firstLine="720"/>
        <w:rPr/>
      </w:pPr>
      <w:r>
        <w:rPr/>
        <w:t>Jason lay on the bed, still heaving from the effort of lovemaking. He looked up to see how Mary was doing, but he couldn’t see her face beyond those fleshy mounds of hers. His eyes followed the tubes that carried the milk all the way to the machine. They had been down here for five hours, and in that time, she’d already filled about thirty of the 5 gallon canisters that littered the room. For the moment, the pipes were not running with milk, but Jason knew all too well that in about an hour, Mary’s tits would once again be bursting with milk.</w:t>
      </w:r>
    </w:p>
    <w:p>
      <w:pPr>
        <w:pStyle w:val="Normal"/>
        <w:ind w:firstLine="720"/>
        <w:rPr/>
      </w:pPr>
      <w:r>
        <w:rPr/>
        <w:t>Mary tilted her head to the side as she watched Cindy walk over to change out the overflowing canisters of milk with empty ones. Lately, she had been giving milk at hospitals, only to find that donors were paid little to no money for their time, so instead of infants, she turned to adults. A few weeks ago, while leaving the nearby hospital, she met a guy who told her about men and women who had a fetish for breast milk, and would gladly pay top dollar for it. He gave her a website address for a forum of online lovers of breast milk, and posted an ad that offered the milk straight from the source. Within days, she received multiple e-mails that requested her services.</w:t>
      </w:r>
    </w:p>
    <w:p>
      <w:pPr>
        <w:pStyle w:val="Normal"/>
        <w:ind w:firstLine="720"/>
        <w:rPr/>
      </w:pPr>
      <w:r>
        <w:rPr/>
        <w:t>Some of her customers were those opted to have the milk delivered to them, so every morning, while Jason and Cindy were in school, she delivered the breast milk to all her customers that were in driving distance, and froze and shipped out the rest through UPS. Up until now, Jason and Cindy had been taking some the milk home in an effort to not let it go to waste, but now others could enjoy it. Within days, she had established a firm clientele, and she used the money to pay her bills, buy herself some new things (namely the new milking machine in the basement), and lavish some cash on her two young lovers. It seems that everything had fallen into place, and things were finally going her way. If she was going to lactate so profusely, why not make some money off of it?</w:t>
      </w:r>
    </w:p>
    <w:p>
      <w:pPr>
        <w:pStyle w:val="Normal"/>
        <w:ind w:firstLine="720"/>
        <w:rPr/>
      </w:pPr>
      <w:r>
        <w:rPr/>
        <w:t>Cindy had finished changing out the canisters, and walked over to end of the bed where Jason lay.</w:t>
      </w:r>
    </w:p>
    <w:p>
      <w:pPr>
        <w:pStyle w:val="Normal"/>
        <w:ind w:firstLine="720"/>
        <w:rPr/>
      </w:pPr>
      <w:r>
        <w:rPr/>
        <w:t>“</w:t>
      </w:r>
      <w:r>
        <w:rPr/>
        <w:t>Move, it’s my turn now,” she ordered Jason. He looked up at her with a smile, and slid off the bed, fully rested. He stood there, watching Cindy taking his place as she knelt in front of Mary’s still dripping crotch. Cindy moved her hips, sliding the erect strap-on along the lips of Mary’s pussy. Mary hummed with anticipation; Cindy was such a tease. All at once, Cindy plunged her fake dick into Mary, soliciting a loud, pleasure-filled moan from the older woman.</w:t>
      </w:r>
    </w:p>
    <w:p>
      <w:pPr>
        <w:pStyle w:val="Normal"/>
        <w:ind w:firstLine="720"/>
        <w:rPr/>
      </w:pPr>
      <w:r>
        <w:rPr/>
        <w:t>“</w:t>
      </w:r>
      <w:r>
        <w:rPr/>
        <w:t>That’s right, Mother Mary,” said Cindy. “You like my big fuck-stick, don’t you?”</w:t>
      </w:r>
    </w:p>
    <w:p>
      <w:pPr>
        <w:pStyle w:val="Normal"/>
        <w:ind w:firstLine="720"/>
        <w:rPr/>
      </w:pPr>
      <w:r>
        <w:rPr/>
        <w:t>Mary let out a giggle of pleasure, “Oh, Cindy, you’re too much for me, darling.”</w:t>
      </w:r>
    </w:p>
    <w:p>
      <w:pPr>
        <w:pStyle w:val="Normal"/>
        <w:ind w:firstLine="720"/>
        <w:rPr/>
      </w:pPr>
      <w:r>
        <w:rPr/>
        <w:t>“</w:t>
      </w:r>
      <w:r>
        <w:rPr/>
        <w:t xml:space="preserve">Quiet, Big Tits!” barked Cindy, grabbing Mary’s legs and ramming deeper into cunt. Jason found that he had regained his erection at the sight of the two women. </w:t>
      </w:r>
      <w:r>
        <w:rPr>
          <w:i/>
        </w:rPr>
        <w:t xml:space="preserve">She’s gonna tear her apart, </w:t>
      </w:r>
      <w:r>
        <w:rPr/>
        <w:t>he thought to himself. He soon found himself aware of the empty, sucking sound coming from the tubes; Mary’s tits had ceased their milk-giving. Jason walked over to the machine and turned it off.</w:t>
      </w:r>
    </w:p>
    <w:p>
      <w:pPr>
        <w:pStyle w:val="Normal"/>
        <w:ind w:firstLine="720"/>
        <w:rPr/>
      </w:pPr>
      <w:r>
        <w:rPr/>
        <w:t>Both women suddenly became aware of this, and turned to Jason’s direction. While Mary lay there confused, Cindy didn’t really care, knowing that soon her melons would soon be filled with milk in about half an hour. “Thanks, babe, that’s a way to save energy.”</w:t>
      </w:r>
    </w:p>
    <w:p>
      <w:pPr>
        <w:pStyle w:val="Normal"/>
        <w:ind w:firstLine="720"/>
        <w:rPr/>
      </w:pPr>
      <w:r>
        <w:rPr/>
        <w:t>“</w:t>
      </w:r>
      <w:r>
        <w:rPr/>
        <w:t>No problem,” replied Jason. He then walked over to the head of the bed, towering over Mary’s pretty face; he had barely seen it because of her giant tits. As she serenely smiled up at him, he ran her fingers through her long, red hair. She was so beautiful. As his erect cock began producing small droplets of semen, which began to fall on Mary’s face, she opened her mouth and made an effort to catch them.</w:t>
      </w:r>
    </w:p>
    <w:p>
      <w:pPr>
        <w:pStyle w:val="Normal"/>
        <w:ind w:firstLine="720"/>
        <w:rPr/>
      </w:pPr>
      <w:r>
        <w:rPr/>
        <w:t>Without warning, Jason rammed his shaft into her mouth. Mary’s eyes bulged and she gave a muffled yell of surprise as stared at the cock in her mouth. After a few minutes, Mary was feeling bliss once again, as she closed her eyes and let the horny young man fuck her face.</w:t>
      </w:r>
    </w:p>
    <w:p>
      <w:pPr>
        <w:pStyle w:val="Normal"/>
        <w:ind w:firstLine="720"/>
        <w:rPr/>
      </w:pPr>
      <w:r>
        <w:rPr/>
        <w:t>“</w:t>
      </w:r>
      <w:r>
        <w:rPr/>
        <w:t>Oh, good idea, Jason,” said Cindy as she watched intently. “Let’s run the train on her.”</w:t>
      </w:r>
    </w:p>
    <w:p>
      <w:pPr>
        <w:pStyle w:val="Normal"/>
        <w:ind w:firstLine="720"/>
        <w:rPr/>
      </w:pPr>
      <w:r>
        <w:rPr/>
        <w:t xml:space="preserve"> </w:t>
      </w:r>
      <w:r>
        <w:rPr/>
        <w:t>Upon the feeling of the large dildo increasing speed as it passed her threshold, Mary gave a stifled scream as Cindy reamed her pussy. The pair pumped in and out of both holes in a concentrated rhythm. Cindy was in rapture, even though the cock she had was fake, the fact that it was making Mary writhe in heat was enough for her. Cindy grabbed her own tit with one hand, tweaking her engorged nipple with a series of hard twists. Jason’s eyes began to flutter; Mary had begun to use her tongue, and she was good at it.</w:t>
      </w:r>
    </w:p>
    <w:p>
      <w:pPr>
        <w:pStyle w:val="Normal"/>
        <w:ind w:firstLine="720"/>
        <w:rPr/>
      </w:pPr>
      <w:r>
        <w:rPr/>
        <w:t>“</w:t>
      </w:r>
      <w:r>
        <w:rPr/>
        <w:t xml:space="preserve">Jason,” said Cindy seeing as she saw him beginning to succumb to the amazing deep throat that he was receiving. “Kiss me.” </w:t>
      </w:r>
    </w:p>
    <w:p>
      <w:pPr>
        <w:pStyle w:val="Normal"/>
        <w:ind w:firstLine="720"/>
        <w:rPr/>
      </w:pPr>
      <w:r>
        <w:rPr/>
        <w:t>Jason leaned forward and joined Cindy in a wet, sloppy, tongue-filled kiss. It was shortly after the kiss that Jason’s eyes found Cindy’s chest. In all the years that he’d known her, he never really appreciated what a nice rack he had, and there was no time like the present to start. Jason slowly lowered his head and buried his face in her chest. He could hear her heart beating like a drum.</w:t>
      </w:r>
    </w:p>
    <w:p>
      <w:pPr>
        <w:pStyle w:val="Normal"/>
        <w:ind w:firstLine="720"/>
        <w:rPr/>
      </w:pPr>
      <w:r>
        <w:rPr/>
        <w:t>“</w:t>
      </w:r>
      <w:r>
        <w:rPr/>
        <w:t>Mmm…I’m glad you like them 34Cs,” she said as he rubbed his face against her breasts. Jason stuck out his tongue, tracing it around her dark areolas and flicking it against her hard nipples. Cindy moaned as started sucking on her nipples. She then let out a sudden yelp; Jason had bitten her nipple. She looked down to see him looking up at her with twinkling eyes and a wide, nipple-sucking grin.</w:t>
      </w:r>
    </w:p>
    <w:p>
      <w:pPr>
        <w:pStyle w:val="Normal"/>
        <w:ind w:firstLine="720"/>
        <w:rPr/>
      </w:pPr>
      <w:r>
        <w:rPr/>
        <w:t>“</w:t>
      </w:r>
      <w:r>
        <w:rPr/>
        <w:t>Oh, you dirty fucker!” she squealed, smiling down at Jason.</w:t>
      </w:r>
    </w:p>
    <w:p>
      <w:pPr>
        <w:pStyle w:val="Normal"/>
        <w:ind w:firstLine="720"/>
        <w:rPr/>
      </w:pPr>
      <w:r>
        <w:rPr/>
        <w:t>Then Mary gave out a gurgling noise as she attempted to swallow both the boy’s penis, and the drops cum that streamed down her throat. Jason heard this, broke away from Cindy, and pulled his meat from Mary’s mouth. She sucked in a huge lungful of air, as cum, saliva, and tears streamed down her face. To see her wet face, with the whites of her eyes red, and the mascara running around her eyes, it only served to arouse the couple even more. Coughing, she struggled to speak.</w:t>
      </w:r>
    </w:p>
    <w:p>
      <w:pPr>
        <w:pStyle w:val="Normal"/>
        <w:ind w:firstLine="720"/>
        <w:rPr/>
      </w:pPr>
      <w:r>
        <w:rPr/>
        <w:t>“</w:t>
      </w:r>
      <w:r>
        <w:rPr/>
        <w:t>I’m so sorry…mmm…just let me catch my breath…my big dick boy,” she requested.</w:t>
      </w:r>
    </w:p>
    <w:p>
      <w:pPr>
        <w:pStyle w:val="Normal"/>
        <w:ind w:firstLine="720"/>
        <w:rPr/>
      </w:pPr>
      <w:r>
        <w:rPr/>
        <w:t>But Cindy was unforgiving. “No, you’re only done when Jason says you’re done.” She looked up to Jason, “Put it back in.”</w:t>
      </w:r>
    </w:p>
    <w:p>
      <w:pPr>
        <w:pStyle w:val="Normal"/>
        <w:ind w:firstLine="720"/>
        <w:rPr/>
      </w:pPr>
      <w:r>
        <w:rPr/>
        <w:t>Luckily for Mary, Jason was the more sympathetic one. Smiling, he rubbed his boner against her face and asked, “How about just licking it for me?”</w:t>
      </w:r>
    </w:p>
    <w:p>
      <w:pPr>
        <w:pStyle w:val="Normal"/>
        <w:ind w:firstLine="720"/>
        <w:rPr/>
      </w:pPr>
      <w:r>
        <w:rPr/>
        <w:t>“</w:t>
      </w:r>
      <w:r>
        <w:rPr/>
        <w:t>Oh, yes, please,” said Mary.</w:t>
      </w:r>
    </w:p>
    <w:p>
      <w:pPr>
        <w:pStyle w:val="Normal"/>
        <w:ind w:firstLine="720"/>
        <w:rPr/>
      </w:pPr>
      <w:r>
        <w:rPr/>
        <w:t>Cindy looked disappointed; Jason was really too soft with her. Then she saw something that had caught her eye. Smiling, she called to Jason while pointing at Mary’s chest. Jason looked down to see tiny rivers of milk running out from Mary’s knobby nipples. Jason was dumbfounded. It had barely been 20 minutes since they had drained her, and now she was already lactating again.</w:t>
      </w:r>
    </w:p>
    <w:p>
      <w:pPr>
        <w:pStyle w:val="Normal"/>
        <w:ind w:firstLine="720"/>
        <w:rPr/>
      </w:pPr>
      <w:r>
        <w:rPr/>
        <w:t>“</w:t>
      </w:r>
      <w:r>
        <w:rPr/>
        <w:t>Well, Big Tits,” said Cindy as she reached down and gave Mary’s nipples a vicious twisting that made them spray milk into the air. “It looks like you’re ready for more milking.”</w:t>
      </w:r>
    </w:p>
    <w:p>
      <w:pPr>
        <w:pStyle w:val="Normal"/>
        <w:ind w:firstLine="720"/>
        <w:rPr/>
      </w:pPr>
      <w:r>
        <w:rPr/>
        <w:t>Mary gave a giggle of arousal. She was getting used to Cindy’s rough bed behavior: the alternating between the names “Mother Mary” and “Big Tits”, the forceful sex, and the occasional commands that she barked at both her and Jason. She considered it a small blessing that Cindy had walked in on her and Jason all that time ago.</w:t>
      </w:r>
    </w:p>
    <w:p>
      <w:pPr>
        <w:pStyle w:val="Normal"/>
        <w:ind w:firstLine="720"/>
        <w:rPr/>
      </w:pPr>
      <w:r>
        <w:rPr/>
        <w:t>“</w:t>
      </w:r>
      <w:r>
        <w:rPr/>
        <w:t>M-machine…I want, oh…my machine!” Mary stammered. It was taking all of her willpower to form the simplest sentences. Sexual pleasure coursed through her body as Cindy continued to play with her tits, which two teens had noticed to be slowing ballooning to a larger size.</w:t>
      </w:r>
    </w:p>
    <w:p>
      <w:pPr>
        <w:pStyle w:val="Normal"/>
        <w:ind w:firstLine="720"/>
        <w:rPr/>
      </w:pPr>
      <w:r>
        <w:rPr/>
        <w:t>“</w:t>
      </w:r>
      <w:r>
        <w:rPr/>
        <w:t xml:space="preserve">Oh, no. No machine yet,” said Cindy. “Jason looks </w:t>
      </w:r>
      <w:r>
        <w:rPr>
          <w:i/>
        </w:rPr>
        <w:t>very</w:t>
      </w:r>
      <w:r>
        <w:rPr/>
        <w:t xml:space="preserve"> thirsty, and I’m sure that he’d enjoy some milk, straight from the tap.” Jason smiled, as both women looked at him. Cindy had a smirk on her face, while Mary had the look of a starving animal. He looked back down at Mary’s chest, which was still drenched with milk and sweat.</w:t>
      </w:r>
    </w:p>
    <w:p>
      <w:pPr>
        <w:pStyle w:val="Normal"/>
        <w:ind w:firstLine="720"/>
        <w:rPr/>
      </w:pPr>
      <w:r>
        <w:rPr/>
        <w:t>“</w:t>
      </w:r>
      <w:r>
        <w:rPr/>
        <w:t>Please, Jason, Cindy, I don’t care who does it…just suck my tits!” pleaded Mary. She moaned as Cindy playfully began to jerk off her long nipples, sending thick jets of milk through the air. Jason couldn’t stand it any longer. If he didn’t help Mary out, she’d go insane with lust. He bent down, latched on to the erect nipple and began to drink.</w:t>
      </w:r>
    </w:p>
    <w:p>
      <w:pPr>
        <w:pStyle w:val="Normal"/>
        <w:ind w:firstLine="720"/>
        <w:rPr/>
      </w:pPr>
      <w:r>
        <w:rPr/>
        <w:t>Mary let out a small grunt of satisfaction as she felt her left breast steadily being drained. Remembering Jason’s previous request, she stuck out her tongue and began to lick his cock. Not content to being left out, Cindy slid down and began to lap up the juices that streamed from Mary’s vagina. The trio of lovers went on pleasuring one another, not caring about time, or any of the tedious trappings of the outside world. This basement was their world.</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Jason hobbled up the stairs, his cock limp and sore, and his balls aching. They’d been fucking for hours, and he needed a break. Limping towards the fridge, he pulled out a Gatorade, held it to his crotch and started for the bathroom. He got inside the shower that was located in the master bedroom, turned on the water, and sat down on the floor in an attempt to wash the stink of sex from off of his body. Popping open the bottle, he felt relief as the cool beverage ran down his throat.</w:t>
      </w:r>
    </w:p>
    <w:p>
      <w:pPr>
        <w:pStyle w:val="Normal"/>
        <w:ind w:firstLine="720"/>
        <w:rPr/>
      </w:pPr>
      <w:r>
        <w:rPr/>
        <w:t>His mind was a blur of images. He couldn’t think of what to do next. Should he go home and get some rest, or stay and rest until he was fit again for the two nymphomaniacs in the basement? It was at that moment that he heard someone enter the bathroom. Turning his head, he saw Cindy walk into his view and stand outside the shower door.</w:t>
      </w:r>
    </w:p>
    <w:p>
      <w:pPr>
        <w:pStyle w:val="Normal"/>
        <w:ind w:firstLine="720"/>
        <w:rPr/>
      </w:pPr>
      <w:r>
        <w:rPr/>
        <w:t>“</w:t>
      </w:r>
      <w:r>
        <w:rPr/>
        <w:t>Want some company in there?” she asked as she opened the door.</w:t>
      </w:r>
    </w:p>
    <w:p>
      <w:pPr>
        <w:pStyle w:val="Normal"/>
        <w:ind w:firstLine="720"/>
        <w:rPr/>
      </w:pPr>
      <w:r>
        <w:rPr/>
        <w:t>“</w:t>
      </w:r>
      <w:r>
        <w:rPr/>
        <w:t>Please, babe,” pleaded Jason. “Just let me take a break. I’m tired, and my dick hurts like hell.”</w:t>
      </w:r>
    </w:p>
    <w:p>
      <w:pPr>
        <w:pStyle w:val="Normal"/>
        <w:ind w:firstLine="720"/>
        <w:rPr/>
      </w:pPr>
      <w:r>
        <w:rPr/>
        <w:t>“</w:t>
      </w:r>
      <w:r>
        <w:rPr/>
        <w:t>Aww, don’t worry, baby. I’m just here to help,” she said with a smile as she entered the shower and closed the door behind her. She gently stroked his wet hair, admiring his handsome, tired face. Grabbing some liquid soap and a mesh shower sponge, she began washing her boyfriend’s sore body. In her eyes, Jason had definitely toned up; they both had, thanks in part to their increased dairy intake, and the rigorous sex that they partook in. But for now, it was nice to have this nice tender moment between them.</w:t>
      </w:r>
    </w:p>
    <w:p>
      <w:pPr>
        <w:pStyle w:val="Normal"/>
        <w:ind w:firstLine="720"/>
        <w:rPr/>
      </w:pPr>
      <w:r>
        <w:rPr/>
        <w:t>Jason watched silently as Cindy alternated between soaping his body and her own. It was hard to imagine that the same girl, who had been playing the part of dominatrix over him and Mary, was now doing something so nice and sweet for him. He had to admit, he kind of felt like an old man or an invalid, being washed by someone else. Jason brought his hand slowly to her face and began to stroke her cheek. She smiled and closed her eyes as she silently accepted this loving gesture.</w:t>
      </w:r>
    </w:p>
    <w:p>
      <w:pPr>
        <w:pStyle w:val="Normal"/>
        <w:ind w:firstLine="720"/>
        <w:rPr/>
      </w:pPr>
      <w:r>
        <w:rPr/>
        <w:t>After the two had finished bathing, they dried themselves off and headed for the kitchen. Glancing at the clock on the microwave, they found saw that it was almost 4 in the afternoon. Time had certainly flown down there in the basement. After preparing some things to eat, the two left the kitchen and entered the den, carrying chips, a six pack of Gatorade, a plate of Buffalo wings, and a plate of celery. Sitting on the couch, the nude, young couple ate as they started watching TV.</w:t>
      </w:r>
    </w:p>
    <w:p>
      <w:pPr>
        <w:pStyle w:val="Normal"/>
        <w:ind w:firstLine="720"/>
        <w:rPr/>
      </w:pPr>
      <w:r>
        <w:rPr/>
      </w:r>
    </w:p>
    <w:p>
      <w:pPr>
        <w:pStyle w:val="Normal"/>
        <w:ind w:firstLine="720"/>
        <w:rPr/>
      </w:pPr>
      <w:r>
        <w:rPr/>
      </w:r>
    </w:p>
    <w:p>
      <w:pPr>
        <w:pStyle w:val="Normal"/>
        <w:ind w:firstLine="720"/>
        <w:rPr/>
      </w:pPr>
      <w:r>
        <w:rPr/>
        <w:t>Mary stirred on the bed that sat in the dark basement; roused by the faint sound of the television upstairs to find that she was all alone. Sitting up in the bed, she noticed that her large melons were connected to the milking tubes, but no milk was coming out. She vaguely remembered seeing Jason leave the basement first, while Cindy stayed behind to have her way with her, fucking her into unconsciousness. She must’ve reconnected her back to the milker before she left. She walked over to the machine, turned it off and removed the suction cups from her chest; she was empty for the moment, and back to her regular J-cup.</w:t>
      </w:r>
    </w:p>
    <w:p>
      <w:pPr>
        <w:pStyle w:val="Normal"/>
        <w:ind w:firstLine="720"/>
        <w:rPr/>
      </w:pPr>
      <w:r>
        <w:rPr/>
        <w:t>With a stretch and a yawn, she put on a pink bathrobe which still displayed her ample bosom, and walked upstairs. Walking through the hall, she looked over at the clock that hung on the wall: 5:33? No wonder she felt so well rested. She walked into the den to see her two lovers watching television. The two looked up at the newcomer and each gave her a wave and a smile.</w:t>
      </w:r>
    </w:p>
    <w:p>
      <w:pPr>
        <w:pStyle w:val="Normal"/>
        <w:ind w:firstLine="720"/>
        <w:rPr/>
      </w:pPr>
      <w:r>
        <w:rPr/>
        <w:t>“</w:t>
      </w:r>
      <w:r>
        <w:rPr/>
        <w:t>Aww, you took look so adorable on that couch,” she said as she admired the two naked teens. She loved seeing their beautiful bodies. She thought it was so cute how they ran around her house, completely without any inhibitions. Suddenly she felt strange; she recounted that most of the time that she had been with them was spent in the buff, and wearing the robe was so foreign to her. Sitting down on the recliner, she grabbed some of the food on the coffee table, and joined them as they watched television.</w:t>
      </w:r>
    </w:p>
    <w:p>
      <w:pPr>
        <w:pStyle w:val="Normal"/>
        <w:ind w:firstLine="720"/>
        <w:rPr/>
      </w:pPr>
      <w:r>
        <w:rPr/>
        <w:t>A few minutes after Mary had joined them, they heard the faint sound of music, which they recognized as the ring tone from Cindy’s phone. Cindy got up from the couch and walked to the front door, where she had disrobed this morning upon arriving at the house. Prying the phone from her pocket, she opened the phone and looked at the name on the screen: her mom. As she talked to her mother, Jason ignored her, but Mary watched Cindy to see what was happening. Cindy’s eyes bulged and she became agitated.</w:t>
      </w:r>
    </w:p>
    <w:p>
      <w:pPr>
        <w:pStyle w:val="Normal"/>
        <w:ind w:firstLine="720"/>
        <w:rPr/>
      </w:pPr>
      <w:r>
        <w:rPr/>
        <w:t>“</w:t>
      </w:r>
      <w:r>
        <w:rPr/>
        <w:t xml:space="preserve">What? But, mom!” she cried. Silence came again as her mother spoke. </w:t>
      </w:r>
      <w:r>
        <w:rPr>
          <w:i/>
        </w:rPr>
        <w:t xml:space="preserve">Not now, this is so unfair, </w:t>
      </w:r>
      <w:r>
        <w:rPr/>
        <w:t>she screamed in her mind. Mary watched as Cindy attempted to reason with her mother. What was going on?</w:t>
      </w:r>
    </w:p>
    <w:p>
      <w:pPr>
        <w:pStyle w:val="Normal"/>
        <w:ind w:firstLine="720"/>
        <w:rPr/>
      </w:pPr>
      <w:r>
        <w:rPr/>
        <w:t>After a few minutes, Cindy told her mother goodbye. With a pouty look on her face, she walked back to her seat and slouched against the sofa, obviously vexed.</w:t>
      </w:r>
    </w:p>
    <w:p>
      <w:pPr>
        <w:pStyle w:val="Normal"/>
        <w:ind w:firstLine="720"/>
        <w:rPr/>
      </w:pPr>
      <w:r>
        <w:rPr/>
        <w:t>“</w:t>
      </w:r>
      <w:r>
        <w:rPr/>
        <w:t>What’s wrong, honey?” asked Mary.</w:t>
      </w:r>
    </w:p>
    <w:p>
      <w:pPr>
        <w:pStyle w:val="Normal"/>
        <w:ind w:firstLine="720"/>
        <w:rPr/>
      </w:pPr>
      <w:r>
        <w:rPr/>
        <w:t>“</w:t>
      </w:r>
      <w:r>
        <w:rPr/>
        <w:t>You wouldn’t believe it,” she began. “My mom wants me to go to some stupid funeral in a couple of days. Her great-aunt or something just died.”</w:t>
      </w:r>
    </w:p>
    <w:p>
      <w:pPr>
        <w:pStyle w:val="Normal"/>
        <w:ind w:firstLine="720"/>
        <w:rPr/>
      </w:pPr>
      <w:r>
        <w:rPr/>
        <w:t>Jason sat up and put an arm around her shoulder. “Oh, Cindy, that’s bad luck.”</w:t>
      </w:r>
    </w:p>
    <w:p>
      <w:pPr>
        <w:pStyle w:val="Normal"/>
        <w:ind w:firstLine="720"/>
        <w:rPr/>
      </w:pPr>
      <w:r>
        <w:rPr/>
        <w:t>“</w:t>
      </w:r>
      <w:r>
        <w:rPr/>
        <w:t>I’ve never even met her before. Why do I have to go?”</w:t>
      </w:r>
    </w:p>
    <w:p>
      <w:pPr>
        <w:pStyle w:val="Normal"/>
        <w:ind w:firstLine="720"/>
        <w:rPr/>
      </w:pPr>
      <w:r>
        <w:rPr/>
        <w:t>“</w:t>
      </w:r>
      <w:r>
        <w:rPr/>
        <w:t>It’ll be okay.”</w:t>
      </w:r>
    </w:p>
    <w:p>
      <w:pPr>
        <w:pStyle w:val="Normal"/>
        <w:ind w:firstLine="720"/>
        <w:rPr/>
      </w:pPr>
      <w:r>
        <w:rPr/>
        <w:t>“</w:t>
      </w:r>
      <w:r>
        <w:rPr/>
        <w:t>No, it won’t,” she said. “It’s all the way in Florida. She said that we’ll be gone for a week.”</w:t>
      </w:r>
    </w:p>
    <w:p>
      <w:pPr>
        <w:pStyle w:val="Normal"/>
        <w:ind w:firstLine="720"/>
        <w:rPr/>
      </w:pPr>
      <w:r>
        <w:rPr/>
        <w:t>Cindy sat there sulking; a week of no sex, how unfortunate. Mary tried to think of ways to comfort her, but none came to mind. Cindy, got up, walked back to the pile of clothes by the front door, and began to dress herself.</w:t>
      </w:r>
    </w:p>
    <w:p>
      <w:pPr>
        <w:pStyle w:val="Normal"/>
        <w:ind w:firstLine="720"/>
        <w:rPr/>
      </w:pPr>
      <w:r>
        <w:rPr/>
        <w:t>“</w:t>
      </w:r>
      <w:r>
        <w:rPr/>
        <w:t>Where are you going, Cindy?” Mary asked.</w:t>
      </w:r>
    </w:p>
    <w:p>
      <w:pPr>
        <w:pStyle w:val="Normal"/>
        <w:ind w:firstLine="720"/>
        <w:rPr/>
      </w:pPr>
      <w:r>
        <w:rPr/>
        <w:t>“</w:t>
      </w:r>
      <w:r>
        <w:rPr/>
        <w:t>My mom wants me to come home and start packing for the trip. I’m gonna miss school, too.” After she had dressed, she walked over to Jason, who stood up and gave her a hug and a long kiss. “I’ll miss you.”</w:t>
      </w:r>
    </w:p>
    <w:p>
      <w:pPr>
        <w:pStyle w:val="Normal"/>
        <w:ind w:firstLine="720"/>
        <w:rPr/>
      </w:pPr>
      <w:r>
        <w:rPr/>
        <w:t>“</w:t>
      </w:r>
      <w:r>
        <w:rPr/>
        <w:t>I’ll call you when I get home tonight,” he promised.</w:t>
      </w:r>
    </w:p>
    <w:p>
      <w:pPr>
        <w:pStyle w:val="Normal"/>
        <w:ind w:firstLine="720"/>
        <w:rPr/>
      </w:pPr>
      <w:r>
        <w:rPr/>
        <w:t>“</w:t>
      </w:r>
      <w:r>
        <w:rPr/>
        <w:t>I’ll be waiting.”</w:t>
      </w:r>
    </w:p>
    <w:p>
      <w:pPr>
        <w:pStyle w:val="Normal"/>
        <w:ind w:firstLine="720"/>
        <w:rPr/>
      </w:pPr>
      <w:r>
        <w:rPr/>
        <w:t>Mary stood up, seeing Cindy walk over in her direction, and she too gave her a long, tender kiss. Jason smiled at the sight of the two women; he hadn’t expected Cindy to be so gentle after how she acted towards Mary in the basement. After pulling away, Cindy began to stroke Mary’s chest, pleasantly covered by the soft cotton robe.</w:t>
      </w:r>
    </w:p>
    <w:p>
      <w:pPr>
        <w:pStyle w:val="Normal"/>
        <w:ind w:firstLine="720"/>
        <w:rPr/>
      </w:pPr>
      <w:r>
        <w:rPr/>
        <w:t>“</w:t>
      </w:r>
      <w:r>
        <w:rPr/>
        <w:t>Mmm, I’m sure gonna miss you, Big Tits,” purred Cindy.</w:t>
      </w:r>
    </w:p>
    <w:p>
      <w:pPr>
        <w:pStyle w:val="Normal"/>
        <w:ind w:firstLine="720"/>
        <w:rPr/>
      </w:pPr>
      <w:r>
        <w:rPr/>
        <w:t>“</w:t>
      </w:r>
      <w:r>
        <w:rPr/>
        <w:t>Oh, that reminds me,” said Mary. She ran down into the basement, and moments later, she returned with a small cooler. “Here’s some milk, so while you’re away, you’ll have something that reminds you of me.”</w:t>
      </w:r>
    </w:p>
    <w:p>
      <w:pPr>
        <w:pStyle w:val="Normal"/>
        <w:ind w:firstLine="720"/>
        <w:rPr/>
      </w:pPr>
      <w:r>
        <w:rPr/>
        <w:t>Cindy smiled, took the cooler and exited the house. Mary and Jason could hear her car as it backed out of the driveway and drove away. The two sat down and resumed their television watching.</w:t>
      </w:r>
    </w:p>
    <w:p>
      <w:pPr>
        <w:pStyle w:val="Normal"/>
        <w:ind w:firstLine="720"/>
        <w:rPr/>
      </w:pPr>
      <w:r>
        <w:rPr/>
        <w:t>It could not have not have been but 15 minutes that Jason heard a soft moaning. He looked away from the television to see Mary, sitting there clutching her chest. She had bent her head, and was rocking back and forth in her seat. Though she tried to hide it, he clearly saw two wet spots on her shirt, where her large nipples had began to throb, yearning to be sucked on. He could also see small droplets of milk running down her legs. Boy did she really need it bad.</w:t>
      </w:r>
    </w:p>
    <w:p>
      <w:pPr>
        <w:pStyle w:val="Normal"/>
        <w:ind w:firstLine="720"/>
        <w:rPr/>
      </w:pPr>
      <w:r>
        <w:rPr/>
        <w:t>Mary struggled to control the lust that built up inside of her. She could feel the milk churning inside of her tits; she had to be milked! But, poor Jason, surely he was still tired from their session down in the basement, so she couldn’t bear the thought of asking him to help her. On the other hand, if she didn’t empty her load, she’d surely go insane. She had resolved that as soon as she could, she’d casually get up, go to her room, and milk herself.</w:t>
      </w:r>
    </w:p>
    <w:p>
      <w:pPr>
        <w:pStyle w:val="Normal"/>
        <w:ind w:firstLine="720"/>
        <w:rPr/>
      </w:pPr>
      <w:r>
        <w:rPr/>
        <w:t>She then heard Jason call her name, “Mary, are you alright?” She looked up at him, her face red with desire. She gave a quick nod, feeling her the arms becoming wet with milk.</w:t>
      </w:r>
    </w:p>
    <w:p>
      <w:pPr>
        <w:pStyle w:val="Normal"/>
        <w:ind w:firstLine="720"/>
        <w:rPr/>
      </w:pPr>
      <w:r>
        <w:rPr/>
        <w:t>“</w:t>
      </w:r>
      <w:r>
        <w:rPr/>
        <w:t>Are you sure?” he asked.</w:t>
      </w:r>
    </w:p>
    <w:p>
      <w:pPr>
        <w:pStyle w:val="Normal"/>
        <w:ind w:firstLine="720"/>
        <w:rPr/>
      </w:pPr>
      <w:r>
        <w:rPr/>
        <w:t>“</w:t>
      </w:r>
      <w:r>
        <w:rPr/>
        <w:t>Mmhmm,” she answered. “I just…I think I need to go lie down.”</w:t>
      </w:r>
    </w:p>
    <w:p>
      <w:pPr>
        <w:pStyle w:val="Normal"/>
        <w:ind w:firstLine="720"/>
        <w:rPr/>
      </w:pPr>
      <w:r>
        <w:rPr/>
        <w:t>Jason smiled, “Oh, Mary, you don’t have to lie to me. You need milking, don’t you?”</w:t>
      </w:r>
    </w:p>
    <w:p>
      <w:pPr>
        <w:pStyle w:val="Normal"/>
        <w:ind w:firstLine="720"/>
        <w:rPr/>
      </w:pPr>
      <w:r>
        <w:rPr/>
        <w:t>She smiled, giving a smile of embarrassment as she nodded her head quickly. She felt like a kid who’d been caught in a wrongdoing by their parent. “Mmhmm,” she replied.</w:t>
      </w:r>
    </w:p>
    <w:p>
      <w:pPr>
        <w:pStyle w:val="Normal"/>
        <w:ind w:firstLine="720"/>
        <w:rPr/>
      </w:pPr>
      <w:r>
        <w:rPr/>
        <w:t>Jason grabbed the remote, turned off the television, and looked back at the aroused older woman. “It’s alright, Mary, you don’t have to hide it. Let’s see them.”</w:t>
      </w:r>
    </w:p>
    <w:p>
      <w:pPr>
        <w:pStyle w:val="Normal"/>
        <w:ind w:firstLine="720"/>
        <w:rPr/>
      </w:pPr>
      <w:r>
        <w:rPr/>
        <w:t>Mary blushed as she slid the robe from her top, letting it fall into the chair she was sitting in. Jason’s eyes lit up with happiness. Mary’s chest was slowly expanding, as if being inflated by some invisible source. It was beautiful watching as her breasts swayed back and forth, each sloshing with creamy goodness. He couldn’t understand it, but the seemed to move by themselves.</w:t>
      </w:r>
    </w:p>
    <w:p>
      <w:pPr>
        <w:pStyle w:val="Normal"/>
        <w:ind w:firstLine="720"/>
        <w:rPr/>
      </w:pPr>
      <w:r>
        <w:rPr/>
        <w:t>“</w:t>
      </w:r>
      <w:r>
        <w:rPr/>
        <w:t>Oh, Mary, look what you’re doing to me,” he said. Mary opened her eyes as Jason motioned her view to his newly arrived erection. Mary looked upon it in longing; Jason was so big, and with Cindy gone it was all her’s to enjoy.</w:t>
      </w:r>
    </w:p>
    <w:p>
      <w:pPr>
        <w:pStyle w:val="Normal"/>
        <w:ind w:firstLine="720"/>
        <w:rPr/>
      </w:pPr>
      <w:r>
        <w:rPr/>
        <w:t>“</w:t>
      </w:r>
      <w:r>
        <w:rPr/>
        <w:t>How about a nice titty fuck while I milk you, Mother Mary?” he asked her in a mock child’s voice. Mary slid off of the recliner to her knees, crawling towards her lover sitting on the couch. Kneeling between his legs, she rested her still growing bosom in his lap. Jason widened his eyes, both in enjoyment and in surprised at the weight of her mounds; they must’ve been about 15 pounds each! After placing his cock between the mammoth gourds, he pinched at each nipple and began using them as tiny handles, lifting them up and down along his shaft.</w:t>
      </w:r>
    </w:p>
    <w:p>
      <w:pPr>
        <w:pStyle w:val="Normal"/>
        <w:ind w:firstLine="720"/>
        <w:rPr/>
      </w:pPr>
      <w:r>
        <w:rPr/>
        <w:t>Mary’s mouth gave a groan of pleasure as milk began squirting from her jugs, spraying all over Jason. Jason opened his mouth and pointed the nipples upwards, so that the majority of the milk landed in his happy mouth. It was still so sweet, so warm, and so creamy! Cindy’s face flashed through his mind, for she was surely missing out. He looked over at the nearby clock to see that it was nearly six, leaving him two whole hours of fun before he had to go home and have dinner with his fol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2:40:00Z</dcterms:created>
  <dc:creator>Truly Blessed</dc:creator>
  <dc:description/>
  <cp:keywords/>
  <dc:language>en-US</dc:language>
  <cp:lastModifiedBy>Truly Blessed</cp:lastModifiedBy>
  <dcterms:modified xsi:type="dcterms:W3CDTF">2008-12-10T04:31:00Z</dcterms:modified>
  <cp:revision>14</cp:revision>
  <dc:subject/>
  <dc:title>“Milk from Mother Mary: Part 4”</dc:title>
</cp:coreProperties>
</file>